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6,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Chapter 7- MI and Classroom Environment</w:t>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talks about the involvement of Multiple Intelligences in a classroom. The idea of MI suggests that classroom ecology or environment needs to be fundamentally restructured to accommodate the needs of different types of learners. The chapter then details the eight multiple intelligences and raises questions on each intelligence about challenges that might arise due. For example, for bodily kinesthetic learners, one of the questions that needed to be addresses was whether there are some sort of building material that allows students to “build, be tactile, or in other ways gain hands on experience”(Armstrong, 68)  or is there an emphasis on not touching things in the classroom. The chapter next dealt with some of the ways that different learning styles can be addressed with environments in the classroom. Still using kinesthetic learners as an example, we can incorporate open areas for movement throughout the lessons. These activity centers can help students along the way of learning. These centers are one way to approach teaching to the multiple intellegences. </w:t>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is chapter has a lot of interesting ideas on how to approach teaching to multiple intelligences and focuses on learning centers as a way of addressing these styles. The information on the types of questions being addressed was helpful because it raised some questions that I might not have thought of myself, or would not know how to address in my classroom. For instance the whole section on auditory learners was interesting because there seemed to be an interesting balance between having noise that is helpful versus distracting.  Also it seemed to matter what sounds were being played. I think that music is one of the hard issues to address. Music might help some learn but might distract others. What is appropriate to play? Classical music or some other? In terms of the learning centers, there is a lot that is valid in what they are talking about. One of the questions I had after reading it though was to what age groups this is geared to? I can see some being useful in a secondary education classroom but not others. I can’t imagine, for instance, having a animal in the classroom. In a first grade classroom maybe but I think it would be much more of a challenge for myself as a teacher to keep a pet alive, not even thinking about allergy issues and whatnot. Some of these just seem to be geared towards younger children and may not be practical for all environ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